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9_10.1   Technická zpráv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Krnov – sídliště pod Cvilínem , řešení statické dopravy</w:t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 xml:space="preserve">Oblast č. 2 – Východní část sídliště  - lokality 9  a  10 </w:t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 xml:space="preserve">    </w:t>
      </w:r>
    </w:p>
    <w:p>
      <w:pPr>
        <w:pStyle w:val="Normln1"/>
        <w:jc w:val="both"/>
        <w:rPr>
          <w:b/>
          <w:b/>
          <w:sz w:val="24"/>
        </w:rPr>
      </w:pPr>
      <w:r>
        <w:rPr>
          <w:b/>
          <w:sz w:val="24"/>
        </w:rPr>
        <w:t xml:space="preserve">SO 109 a 110 - Zpevněné plochy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Zkladntext21"/>
        <w:rPr/>
      </w:pPr>
      <w:r>
        <w:rPr>
          <w:i/>
          <w:color w:val="000000"/>
        </w:rPr>
        <w:t>Řešení parkování</w:t>
      </w:r>
      <w:r>
        <w:rPr>
          <w:color w:val="000000"/>
        </w:rPr>
        <w:t xml:space="preserve"> : </w:t>
      </w:r>
    </w:p>
    <w:p>
      <w:pPr>
        <w:pStyle w:val="Zkladntext2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kalita č.9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21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bidi="zxx"/>
        </w:rPr>
        <w:t xml:space="preserve">   </w:t>
      </w:r>
      <w:r>
        <w:rPr>
          <w:color w:val="000000"/>
          <w:lang w:bidi="zxx"/>
        </w:rPr>
        <w:tab/>
        <w:t xml:space="preserve">Navrhuje se  44  kolmých  parkovacích  stání, z toho  2 stání  pro osoby se sníženou schopností pohybu, vše v rámci samostatného parkoviště. </w:t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  <w:t xml:space="preserve">Celková zastavěná plocha  1026  m².   </w:t>
      </w:r>
    </w:p>
    <w:p>
      <w:pPr>
        <w:pStyle w:val="Zkladntext21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 xml:space="preserve">Lokalita č.10 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bidi="zxx"/>
        </w:rPr>
        <w:t xml:space="preserve">     </w:t>
      </w:r>
      <w:r>
        <w:rPr>
          <w:color w:val="000000"/>
          <w:lang w:bidi="zxx"/>
        </w:rPr>
        <w:tab/>
        <w:t>Navrhuje se 44 kolmých parkovacích  stání, z toho 2 stání pro osoby se sníženou schopností pohybu, vše v rámci samostatného parkoviště. Navrhuje se přesun ploch pro kontejnery na odpad  k vjezdu , dále  dlážděné  plochy  před nimi.</w:t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  <w:t xml:space="preserve">Celková zastavěná plocha  1104  m².   </w:t>
      </w:r>
    </w:p>
    <w:p>
      <w:pPr>
        <w:pStyle w:val="Zkladntext21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Zkladntext21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>Rozměry navržených stání jsou 2.5 x 5 m. Jsou navržena rovněž stání  pro občany se sníženou schopností pohybu – vozíčkáře, která  mají rozměr 3.5 x 5.0 m. Parkovací plochy budou systémem podélných a příčných spádů, odvodněny směrem do nově navržených sorpčních uličních vpustí. Povrch zpevněných ploch je navržen z betonové mezerovité dlažby.</w:t>
      </w:r>
    </w:p>
    <w:p>
      <w:pPr>
        <w:pStyle w:val="Zkladntext2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rPr/>
      </w:pPr>
      <w:r>
        <w:rPr/>
        <w:t>Dělící prvky a úpravy rozhraní ploch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ab/>
        <w:t>Parkovací stání budou ohraničena vůči travnatým plochám silničními obrubníky betonovými stojatými, o rozměrech 1000/250/150, osazenými do betonového lože s boční opěrou, s převýšením 120 mm.</w:t>
      </w:r>
    </w:p>
    <w:p>
      <w:pPr>
        <w:pStyle w:val="TextBody"/>
        <w:rPr/>
      </w:pPr>
      <w:r>
        <w:rPr/>
        <w:t xml:space="preserve">     </w:t>
      </w:r>
      <w:r>
        <w:rPr/>
        <w:t>Plochy trvalých svahů a travnatá plocha v šířce cca 1 m kolem  všech nových obrubníků, u které se předpokládá  poškození  při výstavbě,  budou  upraveny, ohumusovány  10 cm ornice  a osety parkovou směsí.</w:t>
      </w:r>
    </w:p>
    <w:p>
      <w:pPr>
        <w:pStyle w:val="Zkladntext21"/>
        <w:rPr>
          <w:b/>
          <w:b/>
          <w:color w:val="000000"/>
        </w:rPr>
      </w:pPr>
      <w:r>
        <w:rPr>
          <w:b/>
          <w:color w:val="000000"/>
        </w:rPr>
        <w:t xml:space="preserve">Napojení na místní komunikaci  : </w:t>
      </w:r>
    </w:p>
    <w:p>
      <w:pPr>
        <w:pStyle w:val="Zkladntext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Obě parkoviště – lokality  budou  napojeny na ulici Praskovu novými vjezdy o  základní šířce 6  m s rozjezdovými oblouky  oboustranně o poloměru 6 m – lokalita č.9 a 4 m – Lokalita č.10. Rozhled na vjezdu je posuzován dle ČSN 73 6110 čl. 12.7, obr. 71. Těmto podmínkám vjezd vyhovuje. </w:t>
      </w:r>
    </w:p>
    <w:p>
      <w:pPr>
        <w:pStyle w:val="Normln1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ln1"/>
        <w:jc w:val="both"/>
        <w:rPr>
          <w:i/>
          <w:i/>
          <w:sz w:val="24"/>
        </w:rPr>
      </w:pPr>
      <w:r>
        <w:rPr>
          <w:i/>
          <w:sz w:val="24"/>
        </w:rPr>
        <w:t xml:space="preserve">Bilance zemin a úprav ploch : </w:t>
      </w:r>
    </w:p>
    <w:p>
      <w:pPr>
        <w:pStyle w:val="Normln1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  <w:t xml:space="preserve">             </w:t>
      </w:r>
      <w:r>
        <w:rPr/>
        <w:t>Dojde k výkopům  v rozsahu cca 709 m³, zahrnujících i povrchové humózní vrstvy v tl. 100mm , které budou skryty samostatně a následně využity k ohumusování. Pokud nebude podloží dostatečně únosné dojde k dalším odkopávkám pro odstranění nevhodných zemin v podloží. Rozsah násypů je minimální a zahrnuje  zejména dosypání laviček po obvodu obrubníků. Niveleta parkoviště zhruba respektuje úroveň okolního terénu s ohledem na napojení na komunikace. Výkopy a nevhodné zeminy budou odvezeny na skládky, uvažovaná je skládka Cvilín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Vytyčení stavby  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avba bude vytyčena dle bodů vyznačených ve vytyčovacích výkrese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) vyhodnocení průzkumů a podkladů, včetně jejich užití v dokumentaci ( dopravní údaje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viz  průvodní zpráva čl. 3 a 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) geotechnický průzkum atd 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ab/>
        <w:t xml:space="preserve">Výška hladiny podzemní vody a vhodnost zemin pro zásak je ověřena hydrogeologickým  průzkumem zpracovaným  firmou UNIGEO – Zlaté Hory.  </w:t>
      </w:r>
    </w:p>
    <w:p>
      <w:pPr>
        <w:pStyle w:val="Normln1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Zatřídění zemin bylo  pro účely výkazu výměr stanoveno u odkopávek   na 60% hor. 3 a 40% hor. 4. U výkopů rýh a jam bylo stanoveno zatřídění na 60% hor 3 a 40% hor. 4.  Toto zatřídění je vzhledem k složitosti území předběžné a je možno upřesnit při vlastním provádění prací.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e) vztahy objektu  k ostatním objektům stavby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Stavba souvisí se stavebními  objekty SO 309 a 310 Odvodnění a SO 409 a 410  Veřejné osvětlení. Tyto objekty byly  vyčleněny do samostatné dokumentace, neboť jejich  legislativní řešení je v kompetenci jiných stavebních  úřadů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) návrh zpevněných ploch, </w:t>
      </w:r>
    </w:p>
    <w:p>
      <w:pPr>
        <w:pStyle w:val="Normln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21"/>
        <w:rPr>
          <w:i/>
          <w:i/>
          <w:color w:val="000000"/>
        </w:rPr>
      </w:pPr>
      <w:r>
        <w:rPr>
          <w:i/>
          <w:color w:val="000000"/>
        </w:rPr>
        <w:t>Skladba konstrukcí 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ln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onstrukce zpevněných ploch : </w:t>
      </w:r>
    </w:p>
    <w:p>
      <w:pPr>
        <w:pStyle w:val="Normal"/>
        <w:widowControl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Konstrukce je navržena dle katalogu vozovek obsaženém v TP 170, katalogový list D2-D-1  třída zatížení VI , podloží P III </w:t>
      </w:r>
    </w:p>
    <w:p>
      <w:pPr>
        <w:pStyle w:val="Normal"/>
        <w:widowControl w:val="false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Míra hutnění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sz w:val="20"/>
        </w:rPr>
        <w:t>vrstvy</w:t>
      </w:r>
    </w:p>
    <w:p>
      <w:pPr>
        <w:pStyle w:val="Normal"/>
        <w:rPr/>
      </w:pPr>
      <w:r>
        <w:rPr/>
        <w:t>Dlažba  betonová  mezerovitá   ......................................tl.   80 mm</w:t>
      </w:r>
    </w:p>
    <w:p>
      <w:pPr>
        <w:pStyle w:val="Normal"/>
        <w:rPr/>
      </w:pPr>
      <w:r>
        <w:rPr/>
        <w:t>Vrstva z ŠP nebo drti fr. 0-4 ..........................................tl.   40 mm               70 MPa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>Podsyp ze štěrkodrt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  <w:u w:val="single"/>
          <w:lang w:eastAsia="cs-CZ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</w:rPr>
        <w:t>ŠD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</w:rPr>
        <w:t>0/63.G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  <w:vertAlign w:val="subscript"/>
        </w:rPr>
        <w:t>N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</w:rPr>
        <w:t>.ČSN 736126)</w:t>
      </w:r>
      <w:r>
        <w:rPr>
          <w:rFonts w:cs="Times New Roman" w:ascii="Times New Roman" w:hAnsi="Times New Roman"/>
          <w:b w:val="false"/>
          <w:i w:val="false"/>
          <w:sz w:val="24"/>
          <w:u w:val="single"/>
        </w:rPr>
        <w:t xml:space="preserve">  .............tl. 200 mm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Konstrukce celkem : .....................................................tl. 320 mm                 30MPa ( Pláň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Normal"/>
        <w:rPr/>
      </w:pPr>
      <w:r>
        <w:rPr>
          <w:i/>
        </w:rPr>
        <w:t>g) režim povrchových a podzemních vod, zásady odvodnění, ochrana PK</w:t>
      </w:r>
      <w:r>
        <w:rPr/>
        <w:t>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1"/>
        <w:jc w:val="both"/>
        <w:rPr/>
      </w:pPr>
      <w:r>
        <w:rPr>
          <w:b/>
          <w:color w:val="000000"/>
          <w:u w:val="single"/>
        </w:rPr>
        <w:t>Odvodnění</w:t>
      </w:r>
      <w:r>
        <w:rPr>
          <w:b/>
          <w:color w:val="000000"/>
        </w:rPr>
        <w:t xml:space="preserve"> : </w:t>
      </w:r>
    </w:p>
    <w:p>
      <w:pPr>
        <w:pStyle w:val="Zkladntext2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Parkovací stání jsou odvodněna systémem podélných a příčných spádů  do uličních vpustí navržených jako sorpční vzhledem k nutnosti ochrany podzemních vod před  znečištěním případnými  úkapy ropných látek. Tyto vpusti  jsou  napojeny  na retenčně zasakovací systém, s přepadem do městské jednotné kanalizace. Tyto systémy jsou   součástí  samostatných objektů  SO 309 a 310 – Odvodně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) návrh dopravních značek, dopravních zařízení,světelných signálů, zařízení pro provozní </w:t>
      </w:r>
    </w:p>
    <w:p>
      <w:pPr>
        <w:pStyle w:val="Normal"/>
        <w:rPr>
          <w:i/>
          <w:i/>
        </w:rPr>
      </w:pPr>
      <w:r>
        <w:rPr>
          <w:i/>
        </w:rPr>
        <w:t>informace a dopravní telematiku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  <w:t>Dopravní značení 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ab/>
        <w:t xml:space="preserve">Parkování bude upraveno vodorovným i svislým dopravním značením – viz. Situace stavby 1: 200.  Předěly mezi jednotlivými stáními budou provedeny z pruhů dlažeb jiné barvy v š. 100-200 mm.  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i) zvláštní podmínky a požadavky na postup výstavby, případně údržbu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chrana podzemních sítí :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ab/>
        <w:t xml:space="preserve">Bude zřízena ochrana rozvodného tepelného zařízení společnosti Dalkia v podobě roznášecí desky ze silničních panelů IZD 300/100/15 ( max. zatížení panelu 6 t ) osazených do štěrkového lože tl. min. 100 mm (viz. Vzorové řezy). Betonová roznášecí deska bude z horní části opatřena ochranou proti agresivnímu působení vlivu materiálu a látek spojených s údržbou dopravní komunikace. </w:t>
      </w:r>
    </w:p>
    <w:p>
      <w:pPr>
        <w:pStyle w:val="Normal"/>
        <w:rPr/>
      </w:pPr>
      <w:r>
        <w:rPr/>
        <w:tab/>
        <w:t xml:space="preserve">Ochrana sítí bude zřízena přednostně, a to tak, že se provedou nejprve výkopy pro uložení silničních panelů, v potřebném rozsahu. Po osazení silničních panelů mohou být provedeny ostatní práce na stavbě parkoviště. Při zřizování ochrany sítí je nutno dbát na to, aby nebylo podzemní vedení přejížděno těžkou techniko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) vazba na případné technologické vybav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z technologického vybav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) přehled provedených výpočtů a konstatování o statickém ověření rozhodujících dimenzí a průřezů</w:t>
      </w:r>
      <w:r>
        <w:rPr/>
        <w:t>.</w:t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rPr/>
        <w:t xml:space="preserve">Nebyly prováděny. Konstrukce  zpevněných  ploch   byly navrženy dle katalogu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42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14370</wp:posOffset>
            </wp:positionH>
            <wp:positionV relativeFrom="paragraph">
              <wp:posOffset>312420</wp:posOffset>
            </wp:positionV>
            <wp:extent cx="2374265" cy="1013460"/>
            <wp:effectExtent l="0" t="0" r="0" b="0"/>
            <wp:wrapTight wrapText="bothSides">
              <wp:wrapPolygon edited="0">
                <wp:start x="-82" y="0"/>
                <wp:lineTo x="-82" y="21383"/>
                <wp:lineTo x="21600" y="21383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 Krnově  12/2010                                                      Vypracoval : Ing. Petr Barandovski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  <w:t>Lesprojekt Krnov, s.r.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i/>
        <w:sz w:val="20"/>
      </w:rPr>
      <w:t xml:space="preserve">   </w:t>
    </w:r>
    <w:r>
      <w:rPr>
        <w:b/>
        <w:i/>
        <w:sz w:val="20"/>
      </w:rPr>
      <w:t>Revoluční 76</w:t>
    </w:r>
  </w:p>
  <w:p>
    <w:pPr>
      <w:pStyle w:val="Footer"/>
      <w:rPr/>
    </w:pPr>
    <w:r>
      <w:rPr>
        <w:b/>
        <w:i/>
        <w:sz w:val="20"/>
      </w:rPr>
      <w:t xml:space="preserve">   </w:t>
    </w:r>
    <w:r>
      <w:rPr>
        <w:b/>
        <w:i/>
        <w:sz w:val="20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lang w:bidi="zxx"/>
      </w:rPr>
    </w:pPr>
    <w:r>
      <w:rPr>
        <w:i/>
        <w:color w:val="000000"/>
        <w:lang w:bidi="zxx"/>
      </w:rPr>
      <w:t>Krnov – sídliště pod Cvilínem , řešení statické dopravy .</w:t>
    </w:r>
  </w:p>
  <w:p>
    <w:pPr>
      <w:pStyle w:val="Normal"/>
      <w:jc w:val="center"/>
      <w:rPr>
        <w:i/>
        <w:i/>
        <w:color w:val="000000"/>
        <w:lang w:bidi="zxx"/>
      </w:rPr>
    </w:pPr>
    <w:r>
      <w:rPr>
        <w:i/>
        <w:color w:val="000000"/>
        <w:lang w:bidi="zxx"/>
      </w:rPr>
      <w:t>Oblast č. 2 – Východní část sídliště    - lokality 9  a  10</w:t>
    </w:r>
  </w:p>
  <w:p>
    <w:pPr>
      <w:pStyle w:val="Header"/>
      <w:jc w:val="center"/>
      <w:rPr>
        <w:i/>
        <w:i/>
      </w:rPr>
    </w:pPr>
    <w:r>
      <w:rPr>
        <w:i/>
      </w:rPr>
      <w:t>DZ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">
    <w:name w:val="Základní text 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21:00Z</dcterms:created>
  <dc:creator>Ing. Petr Myška</dc:creator>
  <dc:description/>
  <dc:language>en-US</dc:language>
  <cp:lastModifiedBy>Ing. Petr Myška</cp:lastModifiedBy>
  <cp:lastPrinted>2010-12-16T13:22:00Z</cp:lastPrinted>
  <dcterms:modified xsi:type="dcterms:W3CDTF">2010-12-16T12:27:00Z</dcterms:modified>
  <cp:revision>11</cp:revision>
  <dc:subject/>
  <dc:title>  Technická zpráva</dc:title>
</cp:coreProperties>
</file>